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eastAsia="Calibri" w:cs="Calibri"/>
          <w:b/>
        </w:rPr>
        <w:t xml:space="preserve">                                             </w:t>
      </w: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Część 2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 xml:space="preserve">Optyka Panoview Plus 25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120" w:after="160"/>
        <w:contextualSpacing/>
        <w:rPr>
          <w:rFonts w:cs="Calibri"/>
          <w:i/>
          <w:i/>
          <w:iCs/>
          <w:color w:val="000000"/>
          <w:sz w:val="18"/>
          <w:szCs w:val="10"/>
        </w:rPr>
      </w:pPr>
      <w:r>
        <w:rPr>
          <w:rFonts w:cs="Calibri"/>
          <w:i/>
          <w:iCs/>
          <w:color w:val="000000"/>
          <w:sz w:val="18"/>
          <w:szCs w:val="10"/>
        </w:rPr>
      </w:r>
    </w:p>
    <w:p>
      <w:pPr>
        <w:pStyle w:val="Normal"/>
        <w:spacing w:before="120" w:after="160"/>
        <w:contextualSpacing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Optyka endoskopowa Panoview Plus do operacji kręgosłupa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Dla:  Blok Operacyjny – Klinika Nowotworów Układu Nerwowego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, INSTALACJA I URUCHOMIENIE OPTYKI ENDOSKOPOWEJ DO OPERACJI KRĘGOSŁUPA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 xml:space="preserve">Optyka Panoview Plus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Kąt patrzenia 25 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Kanał roboczy o średnicy 4.1 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Średnica zewnętrzna 6.9 x 5.6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Długość robocza 165 mm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K, </w:t>
            </w: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Blok Operacyjny Kliniki Nowotworów Układu Nerwowego </w:t>
            </w:r>
            <w:r>
              <w:rPr>
                <w:rFonts w:cs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- Protokołu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, steryliza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6" w:before="0" w:after="8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- Protokół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Protokół uczestnictwa w szkoleniu,</w:t>
            </w:r>
            <w:r>
              <w:rPr>
                <w:rFonts w:cs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, steryliza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 i elektroniczn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Oznaczenie CE </w:t>
            </w:r>
            <w:r>
              <w:rPr/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</w:rPr>
              <w:t>z przepisami ustawy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8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widowControl/>
              <w:autoSpaceDE w:val="false"/>
              <w:bidi w:val="0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- Blok Operacyjny I Ursyn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2 dni 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before="0" w:after="160"/>
        <w:contextualSpacing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16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Rozdzia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18"/>
          <w:szCs w:val="18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  <w:u w:val="none"/>
        </w:rPr>
      </w:pPr>
      <w:r>
        <w:rPr>
          <w:rFonts w:cs="Calibri"/>
          <w:b/>
          <w:sz w:val="18"/>
          <w:szCs w:val="18"/>
          <w:u w:val="none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16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  <w:tab/>
      <w:t>Załącznik  nr 2.2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3:00Z</dcterms:created>
  <dc:creator>Joanna</dc:creator>
  <dc:description/>
  <cp:keywords/>
  <dc:language>en-US</dc:language>
  <cp:lastModifiedBy>Krystyna Terech-Worosz</cp:lastModifiedBy>
  <cp:lastPrinted>2023-01-26T13:20:00Z</cp:lastPrinted>
  <dcterms:modified xsi:type="dcterms:W3CDTF">2023-03-15T06:59:00Z</dcterms:modified>
  <cp:revision>25</cp:revision>
  <dc:subject/>
  <dc:title/>
</cp:coreProperties>
</file>